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5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ческой культуре для 5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по физической культуре (письмо департамента государственной политики в образовании МОиН РФ от 07.06.2005 г. № 03-1263)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комплексной программы для общеобразовательных учреждений 1-11 классов, допущенной Департаментом образовательных программ и стандартов Министерства образования Российской Федерации под общей редакцией А.П.Матвеева, 2007 года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 физической культуре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andard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ения в области физической культуры в 5 классе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2"/>
        <w:spacing w:lineRule="auto" w:line="240" w:before="0" w:after="0"/>
        <w:ind w:left="0" w:right="1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этим, рабочая программа ориентируется на достижение следующих </w:t>
      </w:r>
      <w:r>
        <w:rPr>
          <w:rFonts w:cs="Times New Roman" w:ascii="Times New Roman" w:hAnsi="Times New Roman"/>
          <w:b/>
          <w:color w:val="000000"/>
        </w:rPr>
        <w:t>задач:</w:t>
      </w:r>
    </w:p>
    <w:p>
      <w:pPr>
        <w:pStyle w:val="2"/>
        <w:spacing w:lineRule="auto" w:line="240" w:before="0" w:after="0"/>
        <w:ind w:left="0" w:right="1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2"/>
        <w:spacing w:lineRule="auto" w:line="240" w:before="0" w:after="0"/>
        <w:ind w:left="0" w:right="1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"/>
        <w:spacing w:lineRule="auto" w:line="240" w:before="0" w:after="0"/>
        <w:ind w:left="0" w:right="1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 </w:t>
      </w:r>
    </w:p>
    <w:p>
      <w:pPr>
        <w:pStyle w:val="2"/>
        <w:spacing w:lineRule="auto" w:line="240" w:before="0" w:after="0"/>
        <w:ind w:left="0" w:right="1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 системой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Лёгкая атлетика. Подвижные игры. Гимнастика. Волейбол. Баскетбол .Футбол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5 классе для изучения  физической культуры отводится 3 часа в неделю, 105 часов – 35 учебных недель. Третий час рассчитан на изучение основ олимпийских знаний, подвижных игр  и спортивных игр. С учетом праздничных и выходных дней, выпавших на рабочие дни, и календарного графика школы рабочая программа рассчитана на 102 учебных часа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 кл: учебник для общеобразовательных учреждений. /А.П. Матвеев/ Москва. «Просвещение», 2011 г.</w:t>
      </w:r>
    </w:p>
    <w:p>
      <w:pPr>
        <w:pStyle w:val="Standard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6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ческой культуре для 6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по физической культуре (письмо департамента государственной политики в образовании МОиН РФ от 07.06.2005 г. № 03-1263)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комплексной программы для общеобразовательных учреждений 1-11 классов, допущенной Департаментом образовательных программ и стандартов Министерства образования Российской Федерации под общей редакцией А.П.Матвеева, 2007 года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 физической культуре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andard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 в области физической культуры в 6 классе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2"/>
        <w:spacing w:lineRule="auto" w:line="240" w:before="0" w:after="0"/>
        <w:ind w:left="0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этим, рабочая программа ориентируется на достижение следующих задач:</w:t>
      </w:r>
    </w:p>
    <w:p>
      <w:pPr>
        <w:pStyle w:val="2"/>
        <w:spacing w:lineRule="auto" w:line="240" w:before="0" w:after="0"/>
        <w:ind w:left="0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2"/>
        <w:spacing w:lineRule="auto" w:line="240" w:before="0" w:after="0"/>
        <w:ind w:left="0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"/>
        <w:spacing w:lineRule="auto" w:line="240" w:before="0" w:after="0"/>
        <w:ind w:left="0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 </w:t>
      </w:r>
    </w:p>
    <w:p>
      <w:pPr>
        <w:pStyle w:val="2"/>
        <w:spacing w:lineRule="auto" w:line="240" w:before="0" w:after="0"/>
        <w:ind w:left="0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 системой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физкультурно-оздоровительной деятельности (Основы знаний). Физическое совершенствование со спортивно-оздоровительной и прикладной ориентированной направленностью. Легкая атлетика. Подвижные игры. Гимнастика с основами акробатики (ритмическая гимнастика). Спортивные игры: футбол, баскетбол, волейбол. Способы спортивно-оздорови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6 классе для изучения  физической культуры отводится 3 часа в неделю, 105 часов – 35 учебных недель. Третий час рассчитан на изучение основ олимпийских знаний, подвижных игр  и спортивных игр. С учетом праздничных и выходных дней, выпавших на рабочие дни, и календарного графика школы рабочая программа рассчитана на 103 учебных часа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-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: учебник для общеобразовательных учреждений. /А.П. Матвеев/ Москва. «Просвещение», 2011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7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ческой культуре для 7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по физической культуре (письмо департамента государственной политики в образовании МОиН РФ от 07.06.2005 г. № 03-1263)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комплексной программы для общеобразовательных учреждений 1-11 классов, допущенной Департаментом образовательных программ и стандартов Министерства образования Российской Федерации под общей редакцией А.П.Матвеева, 2007 года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 физической культуре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andard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ения в области физической культуры в 7 классе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2"/>
        <w:spacing w:lineRule="auto" w:line="240" w:before="0" w:after="0"/>
        <w:ind w:left="142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этим, рабочая программа ориентируется на достижение следующих </w:t>
      </w:r>
      <w:r>
        <w:rPr>
          <w:rFonts w:cs="Times New Roman" w:ascii="Times New Roman" w:hAnsi="Times New Roman"/>
          <w:b/>
          <w:color w:val="000000"/>
        </w:rPr>
        <w:t>задач:</w:t>
      </w:r>
    </w:p>
    <w:p>
      <w:pPr>
        <w:pStyle w:val="2"/>
        <w:spacing w:lineRule="auto" w:line="240" w:before="0" w:after="0"/>
        <w:ind w:left="142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2"/>
        <w:spacing w:lineRule="auto" w:line="240" w:before="0" w:after="0"/>
        <w:ind w:left="142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"/>
        <w:spacing w:lineRule="auto" w:line="240" w:before="0" w:after="0"/>
        <w:ind w:left="142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 </w:t>
      </w:r>
    </w:p>
    <w:p>
      <w:pPr>
        <w:pStyle w:val="2"/>
        <w:spacing w:lineRule="auto" w:line="240" w:before="0" w:after="0"/>
        <w:ind w:left="142" w:right="-1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 системой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физкультурно-оздоровительной деятельности (Основы знаний) для 7 класса. Физическое совершенствование со спортивно-оздоровительной и прикладно-ориентированной направленностью. Легкая атлетика. Гимнастика с основами акробатики (ритмическая гимнастика). Спортивные игры: футбол, баскетбол, волейбол. Подвижные игры. Способы спортивно-оздорови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7 классе для изучения  физической культуры отводится 3 часа в неделю, 105 часов – 35 учебных недель. Третий час рассчитан на изучение основ олимпийских знаний, подвижных игр  и спортивных игр. С учетом праздничных и выходных дней, выпавших на рабочие дни, и календарного графика школы рабочая программа рассчитана на 99 учебных часов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-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: учебник для общеобразовательных учреждений. /А.П. Матвеев/ Москва. «Просвещение», 2011 г.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8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ческой культуре для 8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по физической культуре (письмо департамента государственной политики в образовании МОиН РФ от 07.06.2005 г. № 03-1263)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комплексной программы для общеобразовательных учреждений 1-11 классов, допущенной Департаментом образовательных программ и стандартов Министерства образования Российской Федерации под общей редакцией А.П.Матвеева, 2007 года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 физической культуре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andard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ью</w:t>
      </w:r>
      <w:r>
        <w:rPr>
          <w:rFonts w:cs="Times New Roman" w:ascii="Times New Roman" w:hAnsi="Times New Roman"/>
          <w:color w:val="000000"/>
        </w:rPr>
        <w:t xml:space="preserve"> обучения в области физической культуры в 8 классе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этим, рабочая программа ориентируется на достижение следующих </w:t>
      </w:r>
      <w:r>
        <w:rPr>
          <w:rFonts w:cs="Times New Roman" w:ascii="Times New Roman" w:hAnsi="Times New Roman"/>
          <w:b/>
          <w:color w:val="000000"/>
        </w:rPr>
        <w:t>задач: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 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 системой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2"/>
        <w:spacing w:lineRule="auto" w:line="240" w:before="0" w:after="0"/>
        <w:ind w:left="142" w:right="284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физкультурно-оздоровительной деятельности (Основы знаний) для 8 класса. Физическое совершенствование со спортивно-оздоровительной и прикладно-ориентированной направленностью. Легкая атлетика. Гимнастика с основами акробатики (ритмическая гимнастика). Спортивные игры: футбол, баскетбол, волейбол. Подвижные игры. Способы спортивно-оздоровительной деятельности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8 классе для изучения  физической культуры отводится 3 часа в неделю. Третий час рассчитан на изучение основ олимпийских знаний, подвижных игр  и спортивных игр, всего 105 часов – 35 учебных недель.  С учетом праздничных и выходных дней, выпавших на рабочие дни, и календарного графика школы рабочая программа рассчитана на 102 учебных часов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-9 кл: учебник для общеобразовательных учреждений. /А.П. Матвеев/ Москва. «Просвещение», 2011 г.</w:t>
      </w:r>
    </w:p>
    <w:p>
      <w:pPr>
        <w:pStyle w:val="Standard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tLeast" w:line="100"/>
        <w:ind w:righ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ind w:right="426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9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ческой культуре для 9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по физической культуре (письмо департамента государственной политики в образовании МОиН РФ от 07.06.2005 г. № 03-1263)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комплексной программы для общеобразовательных учреждений 1-11 классов, допущенной Департаментом образовательных программ и стандартов Министерства образования Российской Федерации под общей редакцией А.П.Матвеева, 2007 года,</w:t>
      </w:r>
      <w:r>
        <w:rPr>
          <w:rFonts w:eastAsia="TimesNewRomanPSMT, 'MS Mincho'" w:cs="FuturaMediumC" w:ascii="Times New Roman" w:hAnsi="Times New Roman"/>
          <w:color w:val="333333"/>
          <w:sz w:val="24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 физической культуре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andard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лью</w:t>
      </w:r>
      <w:r>
        <w:rPr>
          <w:rFonts w:cs="Times New Roman" w:ascii="Times New Roman" w:hAnsi="Times New Roman"/>
          <w:color w:val="000000"/>
        </w:rPr>
        <w:t xml:space="preserve"> обучения в области физической культуры в 9 классе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этим, рабочая программа ориентируется на достижение следующих </w:t>
      </w:r>
      <w:r>
        <w:rPr>
          <w:rFonts w:cs="Times New Roman" w:ascii="Times New Roman" w:hAnsi="Times New Roman"/>
          <w:b/>
          <w:color w:val="000000"/>
        </w:rPr>
        <w:t>задач: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  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 системой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2"/>
        <w:spacing w:lineRule="auto" w:line="240" w:before="0" w:after="0"/>
        <w:ind w:left="142" w:right="283" w:firstLine="5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 о физкультурно-оздоровительной деятельности (Основы знаний) для 9 класса. Физическое совершенствование со спортивно-оздоровительной и прикладно-ориентированной направленностью. Легкая атлетика. Гимнастика с основами акробатики (ритмическая гимнастика). Спортивные игры: футбол, баскетбол, волейбол. Подвижные игры. Способы спортивно-оздоровительной деятельности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9 классе для изучения  физической культуры отводится 3 часа в неделю. Третий час рассчитан на изучение основ олимпийских знаний, подвижных игр  и спортивных игр. Программа рассчитана на  102 часа – 34 учебных недели. С учетом праздничных и выходных дней, выпавших на рабочие дни, и календарного графика школы рабочая программа рассчитана на 96 учебных часов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andard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-9 кл: учебник для общеобразовательных учреждений. /А.П. Матвеев/ Москва. «Просвещение», 2011 г.</w:t>
      </w:r>
    </w:p>
    <w:p>
      <w:pPr>
        <w:pStyle w:val="Standard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tLeast" w:line="100"/>
        <w:ind w:righ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ind w:right="426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">
    <w:name w:val="Основной текст 2"/>
    <w:basedOn w:val="Standard"/>
    <w:qFormat/>
    <w:pPr>
      <w:widowControl/>
      <w:autoSpaceDE w:val="true"/>
      <w:spacing w:lineRule="auto" w:line="480" w:before="0" w:after="120"/>
      <w:ind w:left="0" w:right="0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Standard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1:02:00Z</dcterms:created>
  <dc:creator>Юрий</dc:creator>
  <dc:description/>
  <dc:language>en-US</dc:language>
  <cp:lastModifiedBy>Юрий</cp:lastModifiedBy>
  <dcterms:modified xsi:type="dcterms:W3CDTF">2014-11-29T10:20:00Z</dcterms:modified>
  <cp:revision>1</cp:revision>
  <dc:subject/>
  <dc:title/>
</cp:coreProperties>
</file>