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Природоведение»  5 класс</w:t>
      </w:r>
    </w:p>
    <w:p>
      <w:pPr>
        <w:pStyle w:val="TextBody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природоведению для 5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основного общего и среднего (полного) образования по </w:t>
      </w:r>
      <w:r>
        <w:rPr>
          <w:rFonts w:eastAsia="TimesNewRomanPSMT;MS Mincho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b w:val="false"/>
          <w:bCs w:val="false"/>
          <w:color w:val="000000"/>
          <w:sz w:val="28"/>
          <w:szCs w:val="28"/>
        </w:rPr>
        <w:t>природоведению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(письмо департамента государственной политики в образовании МОиН РФ от 07.06.2005 г. № 03-1263), авторской</w:t>
      </w:r>
      <w:r>
        <w:rPr>
          <w:rFonts w:eastAsia="TimesNewRomanPSMT;MS Mincho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рограммы основного общего образования по природоведению 5 класса А.А. Плешакова, Н.И. Сонина,</w:t>
      </w:r>
      <w:r>
        <w:rPr>
          <w:rFonts w:eastAsia="TimesNewRomanPSMT;MS Mincho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екомендованной Министерством образования и науки РФ, содержание которой согласовано с содержанием Примерной программы  основного общего образования по природоведению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-30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</w:rPr>
        <w:t>Цели</w:t>
      </w:r>
      <w:r>
        <w:rPr>
          <w:rFonts w:cs="Times New Roman" w:ascii="Times New Roman" w:hAnsi="Times New Roman"/>
          <w:color w:val="000000"/>
          <w:sz w:val="28"/>
        </w:rPr>
        <w:t xml:space="preserve"> изучения предме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знаний о многообразии объектов и явлений природы; связи мира живой и неживой природы; изменениях природной среды под воздействием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чальными исследовательскими умениями проводить наблюдения, учет, опыты и измерения, описывать их результаты, формулировать вы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тереса к изучению природы, интеллектуальных и творческих способностей в процессе решения познавательных зада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оложительного эмоционально-ценностного отношения к природе; стремления действовать в окружающей среде в соответствии с экологическими нормами поведения, соблюдать здоровый образ жизни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полученных знаний и умений для решения практических задач в повседневной жизни, безопасного поведения в природной среде, оказания простейших видов первой медицинской помощ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Изучение природы. Многообразие тел, веществ и явлений природы. Вселенная. Вещества. Природные явления. Живые организмы. Здоровье человека и безопасность жизн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природоведения в 5 классе отводится 70 часов из расчёта 2 часа в неделю (35 учебных недель).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 учетом праздничных и выходных дней, выпавших на рабочие дни, и календарного графика школы рабочая программа рассчитана на 66 учебных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оведение. 5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А.А. Плешаков, Н.И. Сонин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 6-е издание Москва: Просвещение. 2011. стр 174: ил.</w:t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Географии»  6 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географии для 6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основного общего и среднего (полного) образования по географии «География Земли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 xml:space="preserve">(VI-VII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ru-RU"/>
        </w:rPr>
        <w:t>класс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>)»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(письмо департамента государственной политики в образовании МОиН РФ от 07.06.2005 г. № 03-1263)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-30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</w:rPr>
        <w:t>Цель:</w:t>
      </w:r>
      <w:r>
        <w:rPr>
          <w:rFonts w:cs="Times New Roman" w:ascii="Times New Roman" w:hAnsi="Times New Roman"/>
          <w:color w:val="000000"/>
          <w:sz w:val="28"/>
        </w:rPr>
        <w:t xml:space="preserve"> показать основные этапы географического освоения Земли как планеты людей, её целостность и неоднородность в пространстве и во времени на основе комплексного изучения нашей план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географии на этой ступени направлено на решение следующих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дач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формировать у обучающихся знания об основных географических понятий: о земле как планете Солнечной системы, географических особенностях природы Земли, её геосферах; влияние природы Земли на жизнь и деятельность людей, их зависимости от состояния окружающей среды, путях её сохранения и рационального использова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ить правилам ориентирования на местности, работы с картой, информационными системами для сбора, обработки и систематизации данных о состоянии окружающей среды, её возможных изменениях в результате деятельности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школьникам географию как предмет изучения и убедить их в необходимости и полезности её изу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ить к терминологическому языку географии и сформировать первые пространственные представления об объектах и явлениях, происходящих в окружающем мире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школьникам, что каждый человек является частью общепланетарного природного комплекса « Земля» и каждый, живущий на ней в ответе за все, что он сам делает в окружающем мир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чники географической информации. Земная кора и литосфера. Гидросфера. Атмосфера. Биосфера. Земля – планета людей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федеральному  базисному  учебному  плану на изучение географии в 6 классе отводится 35 часов из расчёта 1 час в неделю.  Из часов школьного компонента отведён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1 час в неделю -  на географическое краеведение. Итого на изучение предмета  предусмотрено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70 часов – 35 учебных недель. С учетом праздничных и выходных дней, выпавших на рабочие дни, и календарного графика школы рабочая программа рассчитана на 67 учебных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графия. Начальный курс. 6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 xml:space="preserve"> Т.П. Герасимова, Н.П. Неклюе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13-е издание, стереотипное. М. « Дрофа» 2013 стр 174.: ил., кар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Географии»  7 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географии для 7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основного общего и среднего (полного) образования по географии «География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 xml:space="preserve">Земли» (VII-VIII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ru-RU"/>
        </w:rPr>
        <w:t>класс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>)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(письмо департамента государственной политики в образовании МОиН РФ от 07.06.2005 г. № 03-1263)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-30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  <w:t xml:space="preserve">Цели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знаний об основных географических понятиях, географических особенностях природы, населения разных территорий;</w:t>
      </w:r>
    </w:p>
    <w:p>
      <w:pPr>
        <w:pStyle w:val="NormalWeb"/>
        <w:spacing w:before="28" w:after="2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витие у школьников целостного представления о Земле как планете людей, а также региональных знаний о целостности и дифференциации природы материков, их крупных регионов и отдельных стран, о людях их населяющих, особенностях жизни и хозяйственной деятельности в различных природных условиях, т.е. формирование минимума базовых знаний страноведческого характера, необходимых каждому человеку нашей эпохи.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задачи курса: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сширить и конкретизировать представления о пространственной неоднородности поверхности Земли на разных уровнях ее дифференциации ( от планетарного до локального);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здать образные представления о крупных регионах материков и странах с выделением особенностей их природы, природных богатств, использовании их населением;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илить гуманизацию, гуманитаризацию и культурологическую направленность содержания курса посредством комплексных страноведческих характеристик регионов и стран, в центре которых – человек, люди, народы материков и стран, их образ жизни, материальная и духовная культура, хозяйственная деятельность в конкретных природных условиях как на суше, так и в прилегающих акваториях океанов;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пособствовать воспитанию учащихся в духе уважения к другим народам, чтобы «научиться жить вместе, развивая знания о других, их истории, традициях и образе мышления», понимать людей другой культуры;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 основе историко-географического подхода раскрыть изменения политической карты, практики природопользования, процесса нарастания экологических проблем в пределах материков, океанов и отдельных стран; формировать у школьников эмоционально-ценностное отношение к географической среде;</w:t>
      </w:r>
    </w:p>
    <w:p>
      <w:pPr>
        <w:pStyle w:val="NormalWeb"/>
        <w:spacing w:before="28" w:after="2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должить развитие картографической грамотности школьников посредством работы с картами разнообразного содержания и масштаба (картами материков, океанов, отдельных стран, планов городов); изучение способов изображения географических объектов и явлений, применяемых на этих картах;</w:t>
      </w:r>
    </w:p>
    <w:p>
      <w:pPr>
        <w:pStyle w:val="NormalWeb"/>
        <w:spacing w:before="28" w:after="2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вивать практические географические умения извлекать информацию из различных источников знаний, составлять по ним комплексные страноведческие описания и характеристики территори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именование разделов: </w:t>
      </w:r>
      <w:r>
        <w:rPr>
          <w:rFonts w:cs="Times New Roman" w:ascii="Times New Roman" w:hAnsi="Times New Roman"/>
          <w:sz w:val="28"/>
          <w:szCs w:val="28"/>
        </w:rPr>
        <w:t>Введение. Земля – уникальная планета. Материки и океаны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Африка. Океаны. Австралия и Океания. Южная Америка. Антарктида. Северная Америка. Евразия. Земля – наш дом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географии в 7 классе отводится 70 часов из расчёта 2 часа в неделю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– 35 учебных недель. С учетом праздничных и выходных дней, выпавших на рабочие дни, и календарного графика школы рабочая программа рассчитана на 64 учебных часа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ография. Материки, океаны, народы и страны. 7 кл: учебник для общеобразовательных учреждений /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И.В. Душина, В.А. Коринская, В.А. Щенев; под редакцией В.П. Др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6-е издание, стереотипное. М. « Дрофа» 2013 стр 349.: ил., кар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Географии»  8 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географии для 8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основного общего и среднего (полного) образования по географии «География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 xml:space="preserve">России (VIII-IX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ru-RU"/>
        </w:rPr>
        <w:t>класс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>)»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(письмо департамента государственной политики в образовании МОиН РФ от 07.06.2005 г. № 03-1263)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firstLine="1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знаний об основных географических понятиях, географических особенностях природы, населения разных территорий; о своей Родине – России во всем разнообразии и целостности; об окружающей среде, путях её сохранения и рационального использования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снове конкретного географического материала сформировать систему принципов и взглядов учащихся по отношению к территории своей страны как естественной среде обитания. Территория страны должна предстать перед школьниками, с одной стороны, как единая социально-природная система, с другой – территориально разнообразная система его регионов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мениями ориентироваться на местности; использовать один из « языков» международного общения –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любви к своей местности, своему региону, своей стран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Введение. Географическое положение и границы пояса. Освоение России. Природа России. Рельеф, геологическое строение, полезные ископаемые. Климат и климатические ресурсы. Внутренние воды и водные ресурсы. Почвы и почвенные ресурсы. Растительный и животный мир. Биологические ресурсы. Природное районирование. Население России. Хозяйство Росси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федеральному  базисному  учебному  плану на изучение географии в 8 классе отводится 70 часов из расчёта 2 часа в неделю- 3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5 учебных недель. С учетом праздничных и выходных дней, выпавших на рабочие дни, и календарного графика школы рабочая программа рассчитана на 69 учебных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ография России. Природа. Население. Хозяйство. 8 кл: учебник дл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9 общеобразовательных учреждений /В.П. Дронов, И. Н. Баринова, В. Я. Ром, А.А. Лобжанидзе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; под редакцией В.П. Др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14-е издание, стереотипное. М. « Дрофа» 2013 стр 271.: ил., кар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Географии»  9 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-45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Рабочая программа  по географии для 9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римерной программы основного общего и среднего (полного) образования по географии «География России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 xml:space="preserve">(VIII- IX 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ru-RU"/>
        </w:rPr>
        <w:t>класс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  <w:lang w:val="en-US"/>
        </w:rPr>
        <w:t>)»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 xml:space="preserve"> (письмо департамента государственной политики в образовании МОиН РФ от 07.06.2005 г. № 03-1263)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firstLine="1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и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ение знаний об основных географических понятиях, географических особенностях природы, населения разных территорий; о своей Родине – России во всем разнообразии и целостности; об окружающей среде, путях её сохранения и рационального использования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основе конкретного географического материала сформировать систему принципов и взглядов учащихся по отношению к территории своей страны как естественной среде обитания. Территория страны должна предстать перед школьниками, с одной стороны, как единая социально-природная система, с другой – территориально разнообразная система его регионов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умениями ориентироваться на местности; использовать один из « языков» международного общения –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NormalWeb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NormalWeb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особности и готовности 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>Наименование разделов: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ведение. Хозяйство России. Вторичный сектор экономики. Третичный сектор экономики. География крупных регионов России. Районирование. Европейская Россия. Азиатская Россия. Россия в современном мир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</w:rPr>
        <w:t>Согласно  учебному  плану  школы на изучение географии в 9 классе отводится 68 часов из расчёта 2 часа в неделю</w:t>
      </w:r>
      <w:r>
        <w:rPr>
          <w:rFonts w:eastAsia="ArialMT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/>
        </w:rPr>
        <w:t>– 34 учебных недели. С учетом праздничных и выходных дней, выпавших на рабочие дни, и календарного графика школы рабочей программой предусмотрено 65 учебных часов.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еография России. Хозяйство и географические районы. 9 кл: учебник для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щеобразовательных учреждений /В.П. Дронов, И. Н. Баринова, В. Я. Ром, А.А. Лобжанидзе</w:t>
      </w:r>
      <w:r>
        <w:rPr>
          <w:rFonts w:eastAsia="NewtonCSanPin-Regular" w:cs="Times New Roman" w:ascii="Times New Roman" w:hAnsi="Times New Roman"/>
          <w:b w:val="false"/>
          <w:bCs/>
          <w:color w:val="000000"/>
          <w:sz w:val="28"/>
          <w:szCs w:val="28"/>
          <w:lang w:val="ru-RU" w:eastAsia="ru-RU"/>
        </w:rPr>
        <w:t>; под редакцией В.П. Дрон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/– 9-е издание, стереотипное. М. « Дрофа» 2011 стр 287.: ил., карт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PT Serif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2:16:00Z</dcterms:created>
  <dc:creator/>
  <dc:description/>
  <dc:language>en-US</dc:language>
  <cp:lastModifiedBy/>
  <dcterms:modified xsi:type="dcterms:W3CDTF">2014-11-29T09:11:54Z</dcterms:modified>
  <cp:revision>9</cp:revision>
  <dc:subject/>
  <dc:title/>
</cp:coreProperties>
</file>