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Химии»  8 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"/>
        <w:spacing w:lineRule="atLeast" w:line="100" w:before="0" w:after="0"/>
        <w:ind w:left="-45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химии для 8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ой программы основного общего и среднего (полного) образования по химии (письмо департамента государственной политики в образовании МОиН РФ от 07.06.2005 г. № 03-1263),  авторской п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>рограммы курса химии для 8-11 классов общеобразовательных учреждений О.С. Габриелян М. 2010 г,</w:t>
      </w:r>
      <w:r>
        <w:rPr>
          <w:rFonts w:eastAsia="TimesNewRomanPSMT;MS Mincho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екомендованной Министерством образования и науки РФ, содержание которой согласовано с содержанием Примерной программы по химии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/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8"/>
        <w:spacing w:lineRule="atLeast" w:line="100" w:before="0" w:after="0"/>
        <w:ind w:left="-30" w:right="0" w:hanging="0"/>
        <w:jc w:val="both"/>
        <w:rPr/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19 декабря 2012 г. N 1067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Цели: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онимания у обучающихся материального единства веществ природы их генетическую связь, причинно – следственные связи между составом, строением, свойствами и применение веществ, научного видения закономерностей протекания химических реакц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Задачи:</w:t>
      </w:r>
    </w:p>
    <w:p>
      <w:pPr>
        <w:pStyle w:val="Style19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Освоение важнейших знаний</w:t>
      </w:r>
      <w:r>
        <w:rPr>
          <w:rFonts w:cs="Times New Roman" w:ascii="Times New Roman" w:hAnsi="Times New Roman"/>
          <w:sz w:val="28"/>
          <w:szCs w:val="28"/>
        </w:rPr>
        <w:t xml:space="preserve"> о химической символике, химических понятиях, основных законах и теориях;</w:t>
      </w:r>
    </w:p>
    <w:p>
      <w:pPr>
        <w:pStyle w:val="Style19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наблюдать химические явления, проводить химический эксперимент, а также умениями производить расчеты на основе химических формул веществ и уравнений химических реакций;</w:t>
      </w:r>
    </w:p>
    <w:p>
      <w:pPr>
        <w:pStyle w:val="Style19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Развитие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х интересов и интеллектуальных способностей в процессе усвоения химических знаний и проведения химического эксперимента; самостоятельного приобретения новых знаний по химии в соответствии с возникающими жизненными потребностями;</w:t>
      </w:r>
    </w:p>
    <w:p>
      <w:pPr>
        <w:pStyle w:val="Style19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Воспитание</w:t>
      </w:r>
      <w:r>
        <w:rPr>
          <w:rFonts w:cs="Times New Roman" w:ascii="Times New Roman" w:hAnsi="Times New Roman"/>
          <w:sz w:val="28"/>
          <w:szCs w:val="28"/>
        </w:rPr>
        <w:t xml:space="preserve"> убежденности с познаваемости химической составляющей картины мира; отношения к химии как к элементу общечеловеческой культуры;</w:t>
      </w:r>
    </w:p>
    <w:p>
      <w:pPr>
        <w:pStyle w:val="Style19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рименение полученных знаний и умений</w:t>
      </w:r>
      <w:r>
        <w:rPr>
          <w:rFonts w:cs="Times New Roman" w:ascii="Times New Roman" w:hAnsi="Times New Roman"/>
          <w:sz w:val="28"/>
          <w:szCs w:val="28"/>
        </w:rPr>
        <w:t xml:space="preserve"> для химически грамотного использования веществ и материалов, применяемых в быту, сельском хозяйстве и на производстве, решения практических задач повседневной жизни, предупреждения явлений, наносящих вред здоровью человека и окружающей среде.</w:t>
      </w:r>
    </w:p>
    <w:p>
      <w:pPr>
        <w:pStyle w:val="NormalWeb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sz w:val="28"/>
          <w:szCs w:val="28"/>
        </w:rPr>
        <w:t xml:space="preserve">Введение.  Атомы химических элемен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вещества. Соединения химических элементов. Изменения, происходящие с веществами. Растворение. Растворы. Свойства растворов электролитов. Повторение тем года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>Согласно федеральному  базисному  учебному  плану на изучение химии в 8 классе отводится 70 часов из расчёта 2 часа в неделю- 3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5 учебных недель. </w:t>
      </w:r>
    </w:p>
    <w:p>
      <w:pPr>
        <w:pStyle w:val="Style18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8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имия. 8 кл: учебник  общеобразовательных учреждений /О.С. Габриелян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– М. « Дрофа» 2012 стр 286:  с ил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Химии»  9 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"/>
        <w:spacing w:lineRule="atLeast" w:line="100" w:before="0" w:after="0"/>
        <w:ind w:left="-45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химии для 9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ой программы основного общего и среднего (полного) образования по химии (письмо департамента государственной политики в образовании МОиН РФ от 07.06.2005 г. № 03-1263), авторской п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>рограммы курса химии для 8-11 классов общеобразовательных учреждений О.С. Габриелян М. 2010 г,</w:t>
      </w:r>
      <w:r>
        <w:rPr>
          <w:rFonts w:eastAsia="TimesNewRomanPSMT;MS Mincho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екомендованной Министерством образования и науки РФ, содержание которой согласовано с содержанием Примерной программы по химии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/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8"/>
        <w:spacing w:lineRule="atLeast" w:line="100" w:before="0" w:after="0"/>
        <w:ind w:left="-30" w:right="0" w:hanging="0"/>
        <w:jc w:val="both"/>
        <w:rPr/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19 декабря 2012 г. N 1067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Изучение химии в 9 классе основано на достижение цели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тие понимания у учащихся материального единства веществ природы их генетическую связь, причинно – следственные связи между составом, строением, свойствами и применение веществ, научного видения закономерностей протекания химических реакций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Задачи: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-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 xml:space="preserve">Освоение важнейших знани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 химической символике, химических понятиях, основных законах и теориях;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-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 xml:space="preserve">Овладение умениям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блюдать химические явления, проводить химический эксперимент, а также умениями производить расчеты на основе химических формул веществ и уравнений химических реакций;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-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 xml:space="preserve">Развит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знавательных интересов и интеллектуальных способностей в процессе усвоения химических знаний и проведения химического эксперимента; самостоятельного приобретения новых знаний по химии в соответствии с возникающими жизненными потребностями;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-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 xml:space="preserve">Воспита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убежденности с познаваемости химической составляющей картины мира; отношения к химии как к элементу общечеловеческой культуры;</w:t>
      </w:r>
    </w:p>
    <w:p>
      <w:pPr>
        <w:pStyle w:val="TextBody"/>
        <w:tabs>
          <w:tab w:val="clear" w:pos="709"/>
          <w:tab w:val="left" w:pos="707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-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 xml:space="preserve">Применение полученных знаний и умени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ля химически грамотного использования веществ и материалов, применяемых в быту, сельском хозяйстве и на производстве, решения практических задач повседневной жизни, предупреждения явлений, наносящих вред здоровью человека и окружающей среде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sz w:val="28"/>
          <w:szCs w:val="28"/>
        </w:rPr>
        <w:t xml:space="preserve">Введение.  Атомы химических элемен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вещества. Соединения химических элементов. Изменения, происходящие с веществами. Растворение. Растворы. Свойства растворов электролитов. Повторение тем года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>Согласно федеральному  базисному  учебному  плану на изучение химии в 9 классе отводится 70 часов из расчёта 2 часа в неделю- 3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5 учебных недель. </w:t>
      </w:r>
    </w:p>
    <w:p>
      <w:pPr>
        <w:pStyle w:val="Style18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8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имия. 9 кл: учебник  общеобразовательных учреждений /О.С. Габриелян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– М. « Дрофа» 2012 стр 319:  с ил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PT Serif">
    <w:altName w:val="Times New Roman"/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/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04:38Z</dcterms:created>
  <dc:creator/>
  <dc:description/>
  <dc:language>en-US</dc:language>
  <cp:lastModifiedBy/>
  <cp:revision>0</cp:revision>
  <dc:subject/>
  <dc:title/>
</cp:coreProperties>
</file>